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rPr>
      </w:pPr>
      <w:r>
        <w:rPr>
          <w:b/>
        </w:rPr>
        <w:t>Innovation and Liberty</w:t>
      </w:r>
    </w:p>
    <w:p>
      <w:pPr>
        <w:pStyle w:val="Normal"/>
        <w:spacing w:lineRule="auto" w:line="360"/>
        <w:ind w:firstLine="720"/>
        <w:jc w:val="both"/>
        <w:rPr>
          <w:b/>
          <w:b/>
        </w:rPr>
      </w:pPr>
      <w:r>
        <w:rPr>
          <w:b/>
        </w:rPr>
      </w:r>
    </w:p>
    <w:p>
      <w:pPr>
        <w:pStyle w:val="Normal"/>
        <w:spacing w:lineRule="auto" w:line="360"/>
        <w:ind w:firstLine="720"/>
        <w:jc w:val="both"/>
        <w:rPr/>
      </w:pPr>
      <w:r>
        <w:rPr/>
        <w:t>Like an old stubborn Chinese philosophy, Confucianism, Victorian Society also was obstinate: distinct boundaries among different classes, limited women’s role, religious power, that got rotten. These three aspects were strictly regarded. Many people failed to achieve their goals and being confined under these rules for the rest of their life. These confinement, however, started to be changed in 19</w:t>
      </w:r>
      <w:r>
        <w:rPr>
          <w:vertAlign w:val="superscript"/>
        </w:rPr>
        <w:t>th</w:t>
      </w:r>
      <w:r>
        <w:rPr/>
        <w:t xml:space="preserve"> century, and many innovation occurred. In Charlotte Bronte’s </w:t>
      </w:r>
      <w:r>
        <w:rPr>
          <w:u w:val="single"/>
        </w:rPr>
        <w:t>Jane Eyre</w:t>
      </w:r>
      <w:r>
        <w:rPr/>
        <w:t>, Jane Eyre goes against those Victorian Society’s traditional view, because while Jane Eyre symbolizes the innovations while looking for her freedom and liberty.</w:t>
      </w:r>
    </w:p>
    <w:p>
      <w:pPr>
        <w:pStyle w:val="Normal"/>
        <w:spacing w:lineRule="auto" w:line="360"/>
        <w:jc w:val="both"/>
        <w:rPr/>
      </w:pPr>
      <w:r>
        <w:rPr/>
      </w:r>
    </w:p>
    <w:p>
      <w:pPr>
        <w:pStyle w:val="Normal"/>
        <w:spacing w:lineRule="auto" w:line="360"/>
        <w:ind w:firstLine="720"/>
        <w:jc w:val="both"/>
        <w:rPr/>
      </w:pPr>
      <w:r>
        <w:rPr/>
        <w:t>During the Victorian Age, there was a untouchable wall between each classes that the lower class could not dare challenge the upper class and was bound under them. During the mid 19</w:t>
      </w:r>
      <w:r>
        <w:rPr>
          <w:vertAlign w:val="superscript"/>
        </w:rPr>
        <w:t>th</w:t>
      </w:r>
      <w:r>
        <w:rPr/>
        <w:t xml:space="preserve"> century, however, the lower class, or a public, started to raise many reformation against the upper class. A poor orphan, Jane Eyre, a part of the lower class, confronts with her aunt, Mrs. Reed, a member of the upper class, regardless of the different classes. “…my soul began to expand, to exult, with the strangest sense of freedom, of triumph, I ever felt… that I had struggled out into unhoped-for liberty” (ch.4). The lower classes, or Jane Eyre, are always had been suppressed by the upper classes, or John Reed and Mrs. Reed. Although, at the beginning of the era, they barely had any power to go against the upperclassment, as Jane said, gaining liberty was their ever-lasting-hope. As Jane Eyre is part of the Mrs. Reed’s family, she has no other choice but to bear all the su</w:t>
      </w:r>
      <w:r>
        <w:rPr>
          <w:rFonts w:eastAsia="바탕"/>
          <w:lang w:eastAsia="ko-KR"/>
        </w:rPr>
        <w:t>ffering</w:t>
      </w:r>
      <w:r>
        <w:rPr/>
        <w:t xml:space="preserve">. Jane Eyre endures and calms herself as long as she can, and finally when she burst out everything in her suprressed mind, she realizes the real freedom of going against the authority, and even calling herself as “rebel slave”(ch.2). And this feeling is what the lower class would had felt, the hope for freedom while they were organizing the reformation against the upper class. Thus Jane’s going against the </w:t>
      </w:r>
      <w:r>
        <w:rPr>
          <w:rFonts w:eastAsia="바탕"/>
          <w:lang w:eastAsia="ko-KR"/>
        </w:rPr>
        <w:t xml:space="preserve">unpleasant </w:t>
      </w:r>
      <w:r>
        <w:rPr/>
        <w:t xml:space="preserve">upper class, which generates the feeling of freedom and liberty with triumph, symbolizes the revolutionary movement and innovation during the Victorian Age. </w:t>
      </w:r>
    </w:p>
    <w:p>
      <w:pPr>
        <w:pStyle w:val="Normal"/>
        <w:spacing w:lineRule="auto" w:line="360"/>
        <w:jc w:val="both"/>
        <w:rPr/>
      </w:pPr>
      <w:r>
        <w:rPr/>
      </w:r>
    </w:p>
    <w:p>
      <w:pPr>
        <w:pStyle w:val="Normal"/>
        <w:spacing w:lineRule="auto" w:line="360"/>
        <w:ind w:firstLine="720"/>
        <w:jc w:val="both"/>
        <w:rPr/>
      </w:pPr>
      <w:r>
        <w:rPr>
          <w:u w:val="single"/>
        </w:rPr>
        <w:t>Jane Eyre</w:t>
      </w:r>
      <w:r>
        <w:rPr/>
        <w:t xml:space="preserve"> is considered as a unique piece of literature among other iterature during the same era. Jane Eyre’s main character is a woman, and it was written in woman’s perspective. At the beginning of this era, women were poorly treated and dependent to their husband or father. In one of the Victorian literatures, Bram Stoker’s </w:t>
      </w:r>
      <w:r>
        <w:rPr>
          <w:u w:val="single"/>
        </w:rPr>
        <w:t>Dracula</w:t>
      </w:r>
      <w:r>
        <w:rPr/>
        <w:t xml:space="preserve">, Lucy declares men and women as </w:t>
      </w:r>
      <w:r>
        <w:rPr>
          <w:rFonts w:eastAsia="맑은 고딕;Times New Roman"/>
          <w:lang w:eastAsia="ko-KR"/>
        </w:rPr>
        <w:t>“</w:t>
      </w:r>
      <w:r>
        <w:rPr/>
        <w:t xml:space="preserve">…men so noble when we women are so little worthy of them”(Stoker 66). So women were not only physically weaker, but also had internal inferiority under men. From their deep mind, women considered themselves as worthless and lacking being. Jane Eyre, however, has a really independent characteristic and refuses to get the treatments towards ordinary women. Yet, in spite of her stiff characteristic, when she is next to Rochester, she becomes a typical woman and cannot continues her independent life. When Rochesterou and Jane go out for shopping, Jane describes her feeling as, “the more he brought me, the more my cheek burned with a sense of annoyance and degradation.”(252) Rochester buying Jane with his own money, goes against Jane’s idea of self-governed. This is the indicator showing that women started to realize their social and moral degradation caused by the dependence upon men. And later, women held Women’s Right Movement, to regain more rights, power and freedom. When Victorian women held those movement, Jane shows a radical reaction to regain her freedom. “I am a free human being with an independent will, which I now exert to leave you.” (238) Jane decides to abandone the relationship with Rochester for her own benefit and revisits Rochester after she gains an equal power and right.  The women’s abasement started from the deepest root, is finally eliminated and instead of men, they put themselve at the first criterion. </w:t>
      </w:r>
    </w:p>
    <w:p>
      <w:pPr>
        <w:pStyle w:val="Normal"/>
        <w:spacing w:lineRule="auto" w:line="360"/>
        <w:ind w:firstLine="720"/>
        <w:jc w:val="both"/>
        <w:rPr/>
      </w:pPr>
      <w:r>
        <w:rPr/>
        <w:t xml:space="preserve">In Moor End, she has to confront with St. John, who pressures Jane, backing up by the power of Christianity. Religion was the absolute power at the beginning of the Era. Thus when St. John wants make use of Jane Eyre as his tool for missionary, it would be really hard to refuse it. However, Jan Eyre goes against the absolute power, in order to protect her independence and freedom. “I freely consent to go with you as your fellow-missionary, but not as your wife; I cannot marry you and become part of you.”(380). For Jane, India is </w:t>
      </w:r>
      <w:r>
        <w:rPr>
          <w:rFonts w:eastAsia="바탕"/>
          <w:lang w:eastAsia="ko-KR"/>
        </w:rPr>
        <w:t>fatal. However, she rather chooses to die than loosing her freedom</w:t>
      </w:r>
      <w:r>
        <w:rPr>
          <w:rFonts w:eastAsia="바탕"/>
          <w:lang w:eastAsia="ko-KR"/>
        </w:rPr>
        <w:t>, even under the pressure of religion. This shows not only the</w:t>
      </w:r>
      <w:r>
        <w:rPr/>
        <w:t xml:space="preserve"> Jane’s strong will to keep her liberty but also the decreasing power of religion, as the technology quickly developed. Without freedom, Jane Eyre’s life is not worth living. </w:t>
      </w:r>
    </w:p>
    <w:p>
      <w:pPr>
        <w:pStyle w:val="Normal"/>
        <w:spacing w:lineRule="auto" w:line="360"/>
        <w:ind w:firstLine="720"/>
        <w:jc w:val="both"/>
        <w:rPr/>
      </w:pPr>
      <w:r>
        <w:rPr/>
      </w:r>
    </w:p>
    <w:p>
      <w:pPr>
        <w:pStyle w:val="Normal"/>
        <w:spacing w:lineRule="auto" w:line="360"/>
        <w:ind w:firstLine="720"/>
        <w:jc w:val="both"/>
        <w:rPr/>
      </w:pPr>
      <w:r>
        <w:rPr/>
        <w:t xml:space="preserve">Only a century ago, women didn’t get equal treatment with men. And from the mid-Victorian Age, women started to find their status. Starting from clothes, women were able to gain freedom and now, we are in the state where sometimes women even dominate men. Along with the Women’s Right Movement, many other civil movements occurred for more rights for working classes. This movement was possible only because the number of working classes incredibly increases as the society became industrialize and the classes were divided into workers and employers. Finally, as the result of indsutrialization, the science developed and it declined the role of christianity. In </w:t>
      </w:r>
      <w:r>
        <w:rPr>
          <w:u w:val="single"/>
        </w:rPr>
        <w:t>Jane Eyre</w:t>
      </w:r>
      <w:r>
        <w:rPr/>
        <w:t xml:space="preserve">, Charlotte Bronte connects these evolved and innovated no-longer-traditional views with the freedom. While writing </w:t>
      </w:r>
      <w:r>
        <w:rPr>
          <w:u w:val="single"/>
        </w:rPr>
        <w:t>Jane Eyre</w:t>
      </w:r>
      <w:r>
        <w:rPr/>
        <w:t xml:space="preserve">, Charlotte Bronte would have imagined this ideal world, where everyone gets an equal rights regardless of their sex. </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unice Jang</w:t>
    </w:r>
  </w:p>
  <w:p>
    <w:pPr>
      <w:pStyle w:val="Header"/>
      <w:jc w:val="right"/>
      <w:rPr/>
    </w:pPr>
    <w:r>
      <w:rPr/>
      <w:t>6/3/09</w:t>
    </w:r>
  </w:p>
  <w:p>
    <w:pPr>
      <w:pStyle w:val="Header"/>
      <w:jc w:val="right"/>
      <w:rPr/>
    </w:pPr>
    <w:r>
      <w:rPr/>
      <w:t>English D</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3:59:00Z</dcterms:created>
  <dc:creator>Eunice  Jang</dc:creator>
  <dc:description/>
  <cp:keywords/>
  <dc:language>en-US</dc:language>
  <cp:lastModifiedBy>Eunice  Jang</cp:lastModifiedBy>
  <cp:lastPrinted>2009-06-02T13:24:00Z</cp:lastPrinted>
  <dcterms:modified xsi:type="dcterms:W3CDTF">2009-06-04T01:05:00Z</dcterms:modified>
  <cp:revision>2</cp:revision>
  <dc:subject/>
  <dc:title>Like an old obstinate philosophy, Confucianism, which emphasizes wife’s obey to husband and lower classto upper class, Victoria</dc:title>
</cp:coreProperties>
</file>